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5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15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188"/>
        <w:gridCol w:w="2188"/>
        <w:gridCol w:w="2187"/>
        <w:gridCol w:w="2187"/>
      </w:tblGrid>
      <w:tr>
        <w:trPr/>
        <w:tc>
          <w:tcPr>
            <w:tcW w:w="2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четность некредитной финансовой организации </w:t>
            </w:r>
          </w:p>
        </w:tc>
      </w:tr>
      <w:tr>
        <w:trPr/>
        <w:tc>
          <w:tcPr>
            <w:tcW w:w="2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территории по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normativ.kontur.ru/document?moduleid=1&amp;documentid=307162" \l "l3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ОКАТО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6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некредитной финансовой организации </w:t>
            </w:r>
          </w:p>
        </w:tc>
      </w:tr>
      <w:tr>
        <w:trPr/>
        <w:tc>
          <w:tcPr>
            <w:tcW w:w="2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 ОКПО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2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60701000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4270699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 </w:t>
            </w:r>
            <w:r>
              <w:rPr/>
              <w:t>1026104025716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(в ред. Указания ЦБ РФ </w:t>
      </w:r>
      <w:r>
        <w:fldChar w:fldCharType="begin"/>
      </w:r>
      <w:r>
        <w:rPr>
          <w:rStyle w:val="InternetLink"/>
          <w:u w:val="single"/>
        </w:rPr>
        <w:instrText xml:space="preserve"> HYPERLINK "https://normativ.kontur.ru/document?moduleid=1&amp;documentid=279869" \l "l58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от 05.09.2016 N 4128-У</w:t>
      </w:r>
      <w:r>
        <w:rPr>
          <w:rStyle w:val="InternetLink"/>
          <w:u w:val="single"/>
        </w:rPr>
        <w:fldChar w:fldCharType="end"/>
      </w:r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УХГАЛТЕРСКИЙ БАЛАНС НЕКРЕДИТНОЙ ФИНАНСОВОЙ ОРГАНИЗАЦИИ</w:t>
      </w:r>
    </w:p>
    <w:p>
      <w:pPr>
        <w:pStyle w:val="Normal"/>
        <w:widowControl w:val="false"/>
        <w:autoSpaceDE w:val="false"/>
        <w:spacing w:before="0" w:after="15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на "31 " марта 2018 г.</w:t>
      </w:r>
    </w:p>
    <w:p>
      <w:pPr>
        <w:pStyle w:val="Normal"/>
        <w:widowControl w:val="false"/>
        <w:autoSpaceDE w:val="false"/>
        <w:spacing w:before="0" w:after="150"/>
        <w:jc w:val="center"/>
        <w:rPr/>
      </w:pPr>
      <w:r>
        <w:rPr/>
        <w:t>Общество с ограниченной ответственностью  "Южно-Региональный регистратор"</w:t>
      </w:r>
    </w:p>
    <w:p>
      <w:pPr>
        <w:pStyle w:val="Normal"/>
        <w:widowControl w:val="false"/>
        <w:autoSpaceDE w:val="false"/>
        <w:spacing w:before="0" w:after="150"/>
        <w:jc w:val="center"/>
        <w:rPr/>
      </w:pPr>
      <w:r>
        <w:rPr/>
        <w:t>ООО "ЮРР"</w:t>
      </w:r>
    </w:p>
    <w:p>
      <w:pPr>
        <w:pStyle w:val="Normal"/>
        <w:widowControl w:val="false"/>
        <w:autoSpaceDE w:val="false"/>
        <w:spacing w:before="0" w:after="150"/>
        <w:jc w:val="center"/>
        <w:rPr/>
      </w:pPr>
      <w:r>
        <w:rPr/>
        <w:t>___________________________________________________________________</w:t>
      </w:r>
    </w:p>
    <w:p>
      <w:pPr>
        <w:pStyle w:val="Normal"/>
        <w:widowControl w:val="false"/>
        <w:autoSpaceDE w:val="false"/>
        <w:spacing w:before="0" w:after="150"/>
        <w:jc w:val="center"/>
        <w:rPr/>
      </w:pPr>
      <w:r>
        <w:rPr/>
        <w:t>(полное фирменное и сокращенное фирменное наименован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Почтовый адрес 344029 г. Ростов-на-Дону  а/я 1605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jc w:val="right"/>
        <w:rPr>
          <w:i/>
          <w:i/>
          <w:iCs/>
        </w:rPr>
      </w:pPr>
      <w:r>
        <w:rPr>
          <w:i/>
          <w:iCs/>
        </w:rPr>
        <w:t>Код формы по ОКУД: 042000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jc w:val="right"/>
        <w:rPr>
          <w:i/>
          <w:i/>
          <w:iCs/>
        </w:rPr>
      </w:pPr>
      <w:r>
        <w:rPr>
          <w:i/>
          <w:iCs/>
        </w:rPr>
        <w:t>Годовая (квартальна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jc w:val="right"/>
        <w:rPr>
          <w:i/>
          <w:i/>
          <w:iCs/>
        </w:rPr>
      </w:pPr>
      <w:r>
        <w:rPr>
          <w:i/>
          <w:iCs/>
        </w:rPr>
        <w:t>(тыс. руб.)</w:t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2239"/>
        <w:gridCol w:w="1787"/>
        <w:gridCol w:w="1786"/>
        <w:gridCol w:w="1786"/>
      </w:tblGrid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строки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мечания к строкам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 31.03. 2018 г.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 31.03. 2017 г. 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дел I. Активы 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 888 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е активы, оцениваемые по справедливой стоимости через прибыль или убыток, в том числе: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0 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е активы, в обязательном порядке классифицируемые как оцениваемые по справедливой стоимости через прибыль или убыток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0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е активы, классифицируемые как оцениваемые по справедливой стоимости через прибыль или убыток по усмотрению некредитной финансовой организаци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е активы, оцениваемые по справедливой стоимости через прочий совокупный доход, в том числе: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говые инструмент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евые инструмент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е активы, оцениваемые по амортизированной стоимости, в том числе: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263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4173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в кредитных организациях и банках-нерезидентах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2 512 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4 000 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ймы выданные и прочие размещенные средств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биторская задолженность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ассоциированные предпри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совместно контролируемые предпри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4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4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дочерние предпри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5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5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ктивы (активы выбывающих групп), классифицированные как предназначенные для продаж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онное имущество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7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8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5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8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9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6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9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по текущему налогу на прибыль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8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ложенные налоговые актив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8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1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актив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551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3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активов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8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6185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дел II. Обязательства 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3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е обязательства, оцениваемые по справедливой стоимости через прибыль или убыток, в том числе: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4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е обязательства, в обязательном порядке классифицируемые как оцениваемые по справедливой стоимости через прибыль или убыток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1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5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е обязательства, классифицируемые как оцениваемые по справедливой стоимости через прибыль или убыток по усмотрению некредитной финансовой организаци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2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6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ые обязательства, оцениваемые по амортизированной стоимости, в том числе: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клиентов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3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8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едиты, займы и прочие привлеченные средств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4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9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ущенные долговые ценные бумаг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5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6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1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язательства выбывающих групп, классифицированных как предназначенные для продаж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язательства по вознаграждениям работникам по окончании трудовой деятельности, не ограниченным фиксируемыми платежам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7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3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язательство по текущему налогу на прибыль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8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2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4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ложенные налоговые обязательств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8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5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ы - оценочные обязательств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8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6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обязательств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9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обязательств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5</w:t>
            </w:r>
          </w:p>
        </w:tc>
      </w:tr>
      <w:tr>
        <w:trPr/>
        <w:tc>
          <w:tcPr>
            <w:tcW w:w="9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дел III. Капитал 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8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вный капитал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00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9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бавочный капитал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0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ный капитал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1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ые акции (доли участия), выкупленные у акционеров (участников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0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 переоценки долевых инструментов, оцениваемых по справедливой стоимости через прочий совокупный доход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3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 переоценки долговых инструментов, оцениваемых по справедливой стоимости через прочий совокупный доход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4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 под обесценение долговых инструментов, оцениваемых по справедливой стоимости через прочий совокупный доход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5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 переоценки основных средств и нематериальных активов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6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 переоценки финансовых обязательств, учитываемых по справедливой стоимости через прибыль или убыток, связанной с изменением кредитного риск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7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 переоценки обязательств (активов) по вознаграждениям работникам по окончании трудовой деятельности, не ограниченным фиксируемыми платежами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7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8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 хеджирования долевых инструментов, оцениваемых по справедливой стоимости через прочий совокупный доход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9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ерв хеджирования денежных потоков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0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резервы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1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распределенная прибыль (непокрытый убыток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80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706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2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капитал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68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720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3 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капитала и обязательств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782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618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0" w:after="150"/>
        <w:rPr/>
      </w:pPr>
      <w:r>
        <w:rPr/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250"/>
        <w:gridCol w:w="1500"/>
        <w:gridCol w:w="250"/>
        <w:gridCol w:w="2375"/>
      </w:tblGrid>
      <w:tr>
        <w:trPr/>
        <w:tc>
          <w:tcPr>
            <w:tcW w:w="33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.П. Вычужанина </w:t>
            </w:r>
          </w:p>
        </w:tc>
      </w:tr>
      <w:tr>
        <w:trPr/>
        <w:tc>
          <w:tcPr>
            <w:tcW w:w="33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жность руко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3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25" апреля 2018 г.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47:00Z</dcterms:created>
  <dc:creator>Grig</dc:creator>
  <dc:description/>
  <cp:keywords/>
  <dc:language>en-US</dc:language>
  <cp:lastModifiedBy>Grig</cp:lastModifiedBy>
  <dcterms:modified xsi:type="dcterms:W3CDTF">2018-05-16T12:47:00Z</dcterms:modified>
  <cp:revision>2</cp:revision>
  <dc:subject/>
  <dc:title>Отчетность некредитной финансовой организации </dc:title>
</cp:coreProperties>
</file>